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6 (Cont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sdom Literatu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b, Part 2  Pages 143-15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 Who really instigated all the problems of Jo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.  What was Job’s reaction when stripped of everything? (1:2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.  According to Job’s friends, what was the cause of all of his trouble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4.  As Job lamented about his condition (ch.3), what did he say would have been better for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5.  What did Job’s friends suggest that he do in order to regain his earlier stat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(8:5-7 is an example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.  In Job 12:1-3 and 13:1-4 what claim did Job make in rebuking his critic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74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7.  How do we know that despite all his suffering Job did not give up his faith in God? </w:t>
        <w:tab/>
        <w:tab/>
        <w:t>(19:25-27; 13:15; 19:25-27; 23:10-1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8.  What were some of the false accusations made by Eliphaz? (22:5-9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9.  In chapter 32 why was Elihu’s wrath aroused against Job?   Why against Job’s friend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1" w:hanging="561"/>
        <w:rPr/>
      </w:pPr>
      <w:r>
        <w:rPr>
          <w:rFonts w:cs="Arial" w:ascii="Arial" w:hAnsi="Arial"/>
          <w:sz w:val="28"/>
          <w:szCs w:val="28"/>
        </w:rPr>
        <w:t>10.  What method did God use in chapters 38-40 to bring Job to a proper view of thing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  What was Job made to realize about the Lord in chapter 42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 What was his final response to all that God  had said to him? (42:5,6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 What do you conclude about Satan’s words in 1:9-11?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5:13:00Z</dcterms:created>
  <dc:creator>PINE LANE</dc:creator>
  <dc:description/>
  <dc:language>en-US</dc:language>
  <cp:lastModifiedBy>PINE LANE</cp:lastModifiedBy>
  <cp:lastPrinted>2005-08-31T10:34:00Z</cp:lastPrinted>
  <dcterms:modified xsi:type="dcterms:W3CDTF">2005-09-04T05:58:00Z</dcterms:modified>
  <cp:revision>6</cp:revision>
  <dc:subject/>
  <dc:title>Quarter 5, Lesson 16 (Cont</dc:title>
</cp:coreProperties>
</file>